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  апреля 2011 год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воевременном  оповещ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информировании  на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грозе возникновения ил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никновении чрезвычай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туаций  в мирное и военное врем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2"/>
        <w:ind w:firstLine="720"/>
        <w:rPr>
          <w:sz w:val="24"/>
        </w:rPr>
      </w:pPr>
      <w:r>
        <w:rPr>
          <w:szCs w:val="28"/>
        </w:rPr>
        <w:t xml:space="preserve">Во исполнение требований Федеральных  законов Российской Федерации от 21.12.1994 N 68-ФЗ «О защите населения и территорий от чрезвычайных ситуаций природного и техногенного характера», от 12.02.1998 N 28-ФЗ «О гражданской обороне», в целях своевременного проведения мероприятий по предупреждению и ликвидации чрезвычайных  ситуаций в мирное и военное время, информирования населения способах защиты от поражающих факторов источников возникающих опасностей и мерах, принимаемых для стабилизации обстановки, </w:t>
      </w:r>
      <w:r>
        <w:rPr>
          <w:b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целью своевременного информирования органов управления и населения об угрозе возникновения и возникновении чрезвычайных ситуаций в мирное и военное время оповещение осуществлять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ю КЧС и ОПБ поселения – администрацию поселения и руководителей организац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ому на решение задач в области ГО и ЧС – неработающее население – по телефонным сетям связи, системам оповещения, оборудованным в местах массового скопления людей, средствам громкоговорящей связи и на сходах граждан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ю КЧС и ОПБ поселени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своевременный прием сигналов, штормовых предупреждений и оповещение органов управления, объектов экономики, организаций и на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ть схему оповещения и информирования населения;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населенных пунктов осуществлять через нарочного от администрации по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изготовление средств подачи звуковых сигналов (подвесные рельсы, трубы и т. д.), согласовать места их установки и назначить ответственных за подачу звуковых сигналов оповещ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в администрации поселения круглосуточный прием и передачу сигналов оповещения о штормовых предупреждениях и своевременное доведение их до исполнителей 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  населения о сложившейся обстановке, а также о правилах поведения в условиях чрезвычайных ситуаций, осуществлять на собраниях граждан в учреждениях культуры, путем выпуска информационных бюллетеней и листовок и расклеивания их в общественных местах и отведенных Уставом поселения местах.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Рекомендовать руководителям организаций расположенных на территории поселения установить звуковые сигналы оповещения (сирены) и определить порядок передачи по ним установленных сигнал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своевременным оповещением и информированием населения оставляю за собой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воберезовское»                                                        А.А.Назим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7:00Z</dcterms:created>
  <dc:creator>User</dc:creator>
  <dc:description/>
  <cp:keywords/>
  <dc:language>en-US</dc:language>
  <cp:lastModifiedBy>User</cp:lastModifiedBy>
  <dcterms:modified xsi:type="dcterms:W3CDTF">2014-03-19T04:37:00Z</dcterms:modified>
  <cp:revision>2</cp:revision>
  <dc:subject/>
  <dc:title/>
</cp:coreProperties>
</file>